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ОВЕТ ДЕПУТАТОВ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СЕЛЬЦО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РУЗАЕВСКОГО 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от 30.12.2020                                                                      № 59/210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. Совхоз « Красное Сельцо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бюджете Красносельцовского сельского поселения Рузаевского муниципального района Республики Мордовия на 2021год и на плановый период 2022 и 2023 годов»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 «Об общих принципах организации местного самоуправления в Российской Федерации», положением о бюджетном процессе в Красносельцовском сельском поселении Рузаевского муниципального района Республики Мордовия, утвержденным решением Совета депутатов Красносельцовского сельского поселения Рузаевского муниципального района Республики Мордовия от 29.11.2016г. № 3/15,руководствуясь Уставом Красносельцовского сельского поселения Рузаевского муниципального района Республики Мордов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1. </w:t>
      </w:r>
      <w:r>
        <w:rPr>
          <w:b/>
          <w:bCs/>
          <w:color w:val="000000"/>
          <w:sz w:val="28"/>
          <w:szCs w:val="28"/>
        </w:rPr>
        <w:t>Основные характеристики бюджета Красносельцовского сельского поселения Рузаевского муниципального района Республики Мордовия</w:t>
      </w:r>
    </w:p>
    <w:p>
      <w:pPr>
        <w:pStyle w:val="Normal"/>
        <w:tabs>
          <w:tab w:val="clear" w:pos="720"/>
          <w:tab w:val="left" w:pos="142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 Утвердить бюджет Красносельцовского сельского поселения Рузаевского муниципального района Республики Мордовия (далее – местный бюджет) на 2021 год по доходам в сумме 2182,4 тыс.рублей  и расходам в сумме 2184,2 тыс. рублей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Утвердить бюджет Красносельцовского сельского поселения Рузаевского муниципального района Республики Мордовия (далее – местный бюджет) </w:t>
      </w:r>
      <w:r>
        <w:rPr>
          <w:color w:val="000000"/>
          <w:sz w:val="28"/>
          <w:szCs w:val="28"/>
        </w:rPr>
        <w:t>на 2022 год по доходам в сумме 2177,3 тыс. рублей  и расходам в сумме 2177,3 тыс. рублей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твердить бюджет Красносельцовского сельского поселения Рузаевского муниципального района Республики Мордовия (далее – местный бюджет)</w:t>
      </w:r>
      <w:r>
        <w:rPr/>
        <w:t xml:space="preserve"> </w:t>
      </w:r>
      <w:r>
        <w:rPr>
          <w:color w:val="000000"/>
          <w:sz w:val="28"/>
          <w:szCs w:val="28"/>
        </w:rPr>
        <w:t>на 2023 год по доходам в сумме 2546,3 тыс. рублей  и расходам в сумме 2546,3 тыс. рублей.</w:t>
      </w:r>
    </w:p>
    <w:p>
      <w:pPr>
        <w:pStyle w:val="ConsNormal"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>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ConsNormal"/>
        <w:ind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главных администраторов  доходов  бюджета  Красносельц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Рузаевского муниципального района Республики Мордовия</w:t>
      </w:r>
      <w:r>
        <w:rPr>
          <w:rFonts w:cs="Times New Roman" w:ascii="Times New Roman" w:hAnsi="Times New Roman"/>
          <w:sz w:val="28"/>
          <w:szCs w:val="28"/>
        </w:rPr>
        <w:t xml:space="preserve"> – органов местного самоуправления Красносельц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>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Красносельцовского</w:t>
      </w:r>
      <w:r>
        <w:rPr>
          <w:color w:val="000000"/>
          <w:sz w:val="28"/>
          <w:szCs w:val="28"/>
        </w:rPr>
        <w:t xml:space="preserve"> сельского поселения Рузаевского муниципального района Республики Мордовия</w:t>
      </w:r>
      <w:r>
        <w:rPr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3. </w:t>
      </w:r>
      <w:r>
        <w:rPr>
          <w:b/>
          <w:bCs/>
          <w:sz w:val="28"/>
          <w:szCs w:val="28"/>
        </w:rPr>
        <w:t xml:space="preserve">Безвозмездные поступления в  бюджет </w:t>
      </w:r>
      <w:r>
        <w:rPr>
          <w:b/>
          <w:sz w:val="28"/>
          <w:szCs w:val="28"/>
        </w:rPr>
        <w:t>Красносельцовского сельского поселения Рузаевского муниципального района Республики Мордовия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Утвердить объем безвозмездных поступлений в  бюджет</w:t>
      </w:r>
      <w:r>
        <w:rPr>
          <w:sz w:val="28"/>
          <w:szCs w:val="28"/>
        </w:rPr>
        <w:t xml:space="preserve"> Красносельц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заевского муниципального района Республики Мордовия</w:t>
      </w:r>
      <w:r>
        <w:rPr>
          <w:bCs/>
          <w:sz w:val="28"/>
          <w:szCs w:val="28"/>
        </w:rPr>
        <w:t xml:space="preserve"> на 2021 год и плановый период 2022 и 2023 годов согласно приложению 3 к настоящему Решению.</w:t>
      </w:r>
    </w:p>
    <w:p>
      <w:pPr>
        <w:pStyle w:val="Normal"/>
        <w:tabs>
          <w:tab w:val="clear" w:pos="720"/>
          <w:tab w:val="left" w:pos="142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Распределение расходов  бюджета Красносельцовского сельского поселения Рузаевского муниципального района Республики Мордов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ределение расходов местного  бюджета Красносельцов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Рузаевского муниципального района Республики Мордовия по разделам, подразделам, целевым статьям и видам расходов функциональной классификации  расходов бюджетов Российской Федерации </w:t>
      </w:r>
      <w:r>
        <w:rPr>
          <w:bCs/>
          <w:sz w:val="28"/>
          <w:szCs w:val="28"/>
        </w:rPr>
        <w:t xml:space="preserve">на 2021 год  и на плановый период 2022 и  2023 годов </w:t>
      </w:r>
      <w:r>
        <w:rPr>
          <w:sz w:val="28"/>
          <w:szCs w:val="28"/>
        </w:rPr>
        <w:t xml:space="preserve">согласно приложению 4 к настоящему Решению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омственную структуру расходов местного бюджета Красносельцов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Рузаевского муниципального района Республики Мордовия на 2021 год  и на плановый период 2022 и  2023 годов </w:t>
      </w:r>
      <w:r>
        <w:rPr>
          <w:sz w:val="28"/>
          <w:szCs w:val="28"/>
        </w:rPr>
        <w:t>согласно приложению 5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спределение бюджетных ассигнований бюджета Красносельцов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Рузаевского муниципального района Республики Мордов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а также по разделам и подразделам классификации расходов бюджетов на 2021 год  и на плановый период 2022 и  2023 годов </w:t>
      </w:r>
      <w:r>
        <w:rPr>
          <w:sz w:val="28"/>
          <w:szCs w:val="28"/>
        </w:rPr>
        <w:t>согласно приложению 6 к настоящему Решению.</w:t>
      </w:r>
    </w:p>
    <w:p>
      <w:pPr>
        <w:pStyle w:val="Normal"/>
        <w:tabs>
          <w:tab w:val="clear" w:pos="720"/>
          <w:tab w:val="left" w:pos="142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5. </w:t>
      </w:r>
      <w:r>
        <w:rPr>
          <w:b/>
          <w:bCs/>
          <w:color w:val="000000"/>
          <w:sz w:val="28"/>
          <w:szCs w:val="28"/>
        </w:rPr>
        <w:t xml:space="preserve">Условия применения актов, влекущих увеличение расходов или уменьшение доходов бюджета </w:t>
      </w:r>
      <w:r>
        <w:rPr>
          <w:b/>
          <w:sz w:val="28"/>
          <w:szCs w:val="28"/>
        </w:rPr>
        <w:t>Красносельцовского</w:t>
      </w:r>
      <w:r>
        <w:rPr>
          <w:b/>
          <w:bCs/>
          <w:color w:val="000000"/>
          <w:sz w:val="28"/>
          <w:szCs w:val="28"/>
        </w:rPr>
        <w:t xml:space="preserve"> сельского поселения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Рузаевского муниципального района Республики Мордовия</w:t>
      </w:r>
    </w:p>
    <w:p>
      <w:pPr>
        <w:pStyle w:val="Normal"/>
        <w:tabs>
          <w:tab w:val="clear" w:pos="720"/>
          <w:tab w:val="left" w:pos="142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рмативные правовые акты, влекущие дополнительные расходы за счет средств бюджета Красносельцовского сельского поселения Рузаевского муниципального района Республики Мордовия на 2021 год и плановый период 2022 и 2023 годов  или сокращающие его доходную базу, реализуются и применяются только при наличии соответствующих источников дополнительных поступлений в бюджет Красносельцовского сельского поселения и (или) при сокращении расходов по конкретным статьям бюджета Красносельцовского сельского поселения Рузаевского муниципального района Республики Мордовия на 2021 год и плановый период 2022 и 2023 годов, после внесения изменений в решение о бюджете Красносельцовского сельского поселения Рузаевского муниципального района Республики Мордовия на 2021 год и плановый период 2022 и 2023 годов.</w:t>
      </w:r>
    </w:p>
    <w:p>
      <w:pPr>
        <w:pStyle w:val="Normal"/>
        <w:tabs>
          <w:tab w:val="clear" w:pos="720"/>
          <w:tab w:val="left" w:pos="142" w:leader="none"/>
        </w:tabs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 6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 xml:space="preserve"> Бюджетные ассигнования на закупку товаров, работ, услуг для муниципальных нужд Красносельцовского сельского поселения Рузаевского муниципального района Республики Мордовия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з бюджета Красносельцовского сельского поселения Рузаевского муниципального района Республики Мордовия предоставляются бюджетные ассигнования на закупку товаров, работ, услуг для обеспечения муниципальных нужд Красносельцовского сельского поселения Рузаевского муниципального района Республики Мордовия в целях оказания муниципальных услуг физическим и юридическим лицам (за исключением бюджетных ассигнований для обеспечения выполнения функций казенного учреждения).</w:t>
      </w:r>
    </w:p>
    <w:p>
      <w:pPr>
        <w:pStyle w:val="Style17"/>
        <w:spacing w:before="0" w:after="0"/>
        <w:ind w:firstLine="709"/>
        <w:rPr/>
      </w:pPr>
      <w:r>
        <w:rPr>
          <w:sz w:val="28"/>
          <w:szCs w:val="28"/>
        </w:rPr>
        <w:t xml:space="preserve">Статья 7.  </w:t>
      </w:r>
      <w:r>
        <w:rPr>
          <w:b/>
          <w:sz w:val="28"/>
          <w:szCs w:val="28"/>
        </w:rPr>
        <w:t>Бюджетные ассигнования на социальное обеспечение насел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бюджета Красносельц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Рузаевского муниципального района Республики Мордовия предоставляются бюджетные ассигнования на социальное обеспечение населения в соответствии с законодательством Республики Мордовия и нормативными правовыми актами Красносельцовского</w:t>
      </w:r>
      <w:r>
        <w:rPr>
          <w:color w:val="000000"/>
          <w:sz w:val="28"/>
          <w:szCs w:val="28"/>
        </w:rPr>
        <w:t xml:space="preserve">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Предельный объем расходов на обслуживание муниципального долга  Красносельцовского сельского поселения Рузаевского муниципального района Республики Мордовия</w:t>
      </w: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  <w:tab/>
        <w:t>Утвердить объем расходов на обслуживание муниципального долга Красносельцовского сельского поселения Рузаевского муниципального района Республики Мордовия  на 2021 год в сумме 4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  <w:tab/>
        <w:t>Утвердить объем расходов на обслуживание муниципального долга Красносельцовского сельского поселения Рузаевского муниципального района Республики Мордовия на 2022 год в сумме 4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  <w:tab/>
        <w:t xml:space="preserve"> Утвердить объем расходов на обслуживание муниципального долга Красносельцовского сельского поселения Рузаевского муниципального района Республики Мордовия на 2023 год в сумме 4,0 тыс. рублей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Предельный размер и формы муниципального долга Красносельцовского сельского поселения Рузаевского муниципального района Республики Мордов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 Установить верхний предел муниципального внутреннего долга Красносельцовского сельского поселения Рузаевского муниципального района Республики Мордовия на 01 января 2022 года  в сумме 561,5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2. Установить верхний предел муниципального внутреннего долга Красносельцовского сельского поселения Рузаевского муниципального района Республики Мордовия на 01 января 2023 года  в сумме 645,7 тыс. рублей.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 Установить верхний предел муниципального внутреннего долга Красносельцовского сельского поселения Рузаевского муниципального района Республики Мордовия на 01 января 2024 года  в сумме 752,3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установить, что в 2021 году и в плановом периоде 2022-2023 годов государственные гарантии не предоставляются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P18"/>
        <w:spacing w:before="0" w:after="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 xml:space="preserve">Резервный фонд администрации Красносельцовского сельского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поселения Рузаевского муниципального района Республики Мордовия               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становить размер резервного фонда администрации Красносельцовск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</w:t>
      </w:r>
      <w:r>
        <w:rPr/>
        <w:t xml:space="preserve"> </w:t>
      </w:r>
      <w:r>
        <w:rPr>
          <w:sz w:val="28"/>
          <w:szCs w:val="28"/>
        </w:rPr>
        <w:t>Рузаевского муниципального района Республики Мордовия на 2021 год в сумме 11,2 тыс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ановить размер резервного фонда администрации Красносельцовского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ельского поселения</w:t>
      </w:r>
      <w:r>
        <w:rPr/>
        <w:t xml:space="preserve"> </w:t>
      </w:r>
      <w:r>
        <w:rPr>
          <w:color w:val="000000"/>
          <w:sz w:val="28"/>
          <w:szCs w:val="28"/>
        </w:rPr>
        <w:t>Рузаевского муниципального района Республики Мордовия на 2022 год в сумме 12,9 тыс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ановить размер резервного фонда администрации Красносельцовского            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ельского поселения Рузаевского муниципального района Республики Мордовия на 2023 год в сумме 15,0 тыс. рублей.</w:t>
      </w:r>
    </w:p>
    <w:p>
      <w:pPr>
        <w:pStyle w:val="Normal"/>
        <w:tabs>
          <w:tab w:val="clear" w:pos="720"/>
          <w:tab w:val="left" w:pos="142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rPr/>
      </w:pPr>
      <w:r>
        <w:rPr>
          <w:color w:val="000000"/>
          <w:sz w:val="28"/>
          <w:szCs w:val="28"/>
        </w:rPr>
        <w:t>Статья 11.</w:t>
      </w:r>
      <w:r>
        <w:rPr>
          <w:b/>
          <w:bCs/>
          <w:color w:val="000000"/>
          <w:sz w:val="28"/>
          <w:szCs w:val="28"/>
        </w:rPr>
        <w:t> Право осуществления муниципальных внутренних заимствований</w:t>
      </w:r>
    </w:p>
    <w:p>
      <w:pPr>
        <w:pStyle w:val="Normal"/>
        <w:tabs>
          <w:tab w:val="clear" w:pos="720"/>
          <w:tab w:val="left" w:pos="142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 Право осуществления муниципальных внутренних заимствований от имени Красносельцовского сельского поселения Рузаевского муниципального района Республики Мордовия принадлежит администрации Красносельцовского сельского поселения Рузаевского муниципального района Республики Мордовия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 Утвердить программу  муниципальных заимствований на 2021 год и плановый период 2022 и 2023 годов согласно приложению 8 к настоящему Решению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тановить предельный объем заимствований Красносельцовского сельского поселения Рузаевского муниципального района Республики Мордовия на 2021 год в сумме 32,2 тыс. рублей, на 2022 год 0,00 тыс. рублей,  на 2023 год 0,00 тыс. рублей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атья 12.</w:t>
      </w:r>
      <w:r>
        <w:rPr>
          <w:b/>
          <w:sz w:val="28"/>
          <w:szCs w:val="28"/>
        </w:rPr>
        <w:t xml:space="preserve"> Источники внутреннего финансирования дефицита бюджета Красносельцовского сельского поселения Рузаевского   муниципального района Республики Мордов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Источники внутреннего финансирования дефицита бюджета Красносельцовского сельского поселения Рузаевского   муниципального района Республики Мордо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менение остатков средств на счетах по учету средств бюджета Красносельцовского сельского поселения Рузаевского   муниципального района Республики Мордовия в течение соответствующего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р поступлений из источников финансирования дефицита бюджета Красносельцовского сельского поселения Рузаевского   муниципального района Республики Мордовия на 2021 год и на плановый период 2022 и 2023 годов согласно приложению 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20"/>
          <w:tab w:val="left" w:pos="142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</w:t>
      </w:r>
      <w:r>
        <w:rPr>
          <w:bCs/>
          <w:color w:val="000000"/>
          <w:sz w:val="28"/>
          <w:szCs w:val="28"/>
        </w:rPr>
        <w:t>Статья 13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Документы и материалы, представляемые в Совет депутатов </w:t>
      </w:r>
      <w:r>
        <w:rPr>
          <w:b/>
          <w:sz w:val="28"/>
          <w:szCs w:val="28"/>
        </w:rPr>
        <w:t>Красносельцовского</w:t>
      </w:r>
      <w:r>
        <w:rPr>
          <w:b/>
          <w:color w:val="000000"/>
          <w:sz w:val="28"/>
          <w:szCs w:val="28"/>
        </w:rPr>
        <w:t xml:space="preserve"> сельского поселения Рузаевского муниципального района Республики Мордовия</w:t>
      </w:r>
    </w:p>
    <w:p>
      <w:pPr>
        <w:pStyle w:val="Style17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Красносельцовского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ельского поселения Рузаевского муниципального района Республики Мордовия представляет ежеквартально до 25 числа месяца, следующего за кварталом, отчеты об исполнении основных показателей социально-экономического развития </w:t>
      </w:r>
      <w:r>
        <w:rPr>
          <w:sz w:val="28"/>
          <w:szCs w:val="28"/>
        </w:rPr>
        <w:t>Красносельцовского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льского поселения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Рузаевского муниципального района Республики Мордовия, доходов и расходов бюджетов </w:t>
      </w:r>
      <w:r>
        <w:rPr>
          <w:sz w:val="28"/>
          <w:szCs w:val="28"/>
        </w:rPr>
        <w:t>Красносельцовского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льского поселения Рузаевского муниципального района Республики Мордовия по форме, утвержденной Министерством финансов Российской Федерации.</w:t>
      </w:r>
    </w:p>
    <w:p>
      <w:pPr>
        <w:pStyle w:val="Normal"/>
        <w:tabs>
          <w:tab w:val="clear" w:pos="720"/>
          <w:tab w:val="left" w:pos="142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14.</w:t>
      </w:r>
      <w:r>
        <w:rPr>
          <w:b/>
          <w:bCs/>
          <w:color w:val="000000"/>
          <w:sz w:val="28"/>
          <w:szCs w:val="28"/>
        </w:rPr>
        <w:t> Действие настоящего решения.</w:t>
      </w:r>
    </w:p>
    <w:p>
      <w:pPr>
        <w:pStyle w:val="Normal"/>
        <w:tabs>
          <w:tab w:val="clear" w:pos="720"/>
          <w:tab w:val="left" w:pos="142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Настоящее Решение вступает в силу с 1 января 2021 года </w:t>
      </w:r>
      <w:r>
        <w:rPr>
          <w:sz w:val="28"/>
          <w:szCs w:val="28"/>
        </w:rPr>
        <w:t xml:space="preserve">и подлежит  обнародованию в информационном бюллетене  Красносельцовского сельского поселения Рузаевского муниципального района Республики Мордовия  и размещению на официальном сайте органов местного самоуправления Красносельцовского сельского поселения Рузаевского муниципального района Республики Мордовия в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zaevk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Статья 15. </w:t>
      </w:r>
      <w:r>
        <w:rPr>
          <w:b/>
          <w:bCs/>
          <w:sz w:val="28"/>
          <w:szCs w:val="28"/>
        </w:rPr>
        <w:t xml:space="preserve">Действие нормативных правовых актов </w:t>
      </w:r>
      <w:r>
        <w:rPr>
          <w:b/>
          <w:sz w:val="28"/>
          <w:szCs w:val="28"/>
        </w:rPr>
        <w:t>Красносельцовского сельского поселения Рузаевского муниципального района Республики Мордовия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тановить, что нормативные правовые акты Красносельцовского сельского поселения Рузаевского муниципального района Республики Мордовия, принятые на основе и во исполнение Решений Совета депутатов Красносельцовского сельского поселения  Рузаевского муниципального района Республики Мордовия «О бюджете Красносельцовского сельского поселения Рузаевского муниципального района Республики Мордовия  на 2021  год и на плановый период на 2022 и 2023 годов» действуют в части, не противоречащей настоящему Решению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Красносельцо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     С.И. Плотников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851" w:right="851" w:gutter="0" w:header="39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 w:val="false"/>
        <w:tabs>
          <w:tab w:val="clear" w:pos="4153"/>
          <w:tab w:val="clear" w:pos="8306"/>
          <w:tab w:val="center" w:pos="7724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851"/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нак Знак3"/>
    <w:qFormat/>
    <w:rPr>
      <w:b/>
      <w:bCs w:val="false"/>
      <w:sz w:val="4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851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18" w:firstLine="22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2">
    <w:name w:val="Абзац списка1"/>
    <w:basedOn w:val="Normal"/>
    <w:next w:val="Style18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24">
    <w:name w:val="xl124"/>
    <w:basedOn w:val="Normal"/>
    <w:qFormat/>
    <w:pP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65">
    <w:name w:val="xl1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71">
    <w:name w:val="xl171"/>
    <w:basedOn w:val="Normal"/>
    <w:qFormat/>
    <w:pP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P18">
    <w:name w:val="p18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2:17:00Z</dcterms:created>
  <dc:creator>SSA</dc:creator>
  <dc:description/>
  <cp:keywords/>
  <dc:language>en-US</dc:language>
  <cp:lastModifiedBy>1-ПК</cp:lastModifiedBy>
  <cp:lastPrinted>2021-01-19T15:14:00Z</cp:lastPrinted>
  <dcterms:modified xsi:type="dcterms:W3CDTF">2021-01-19T11:14:00Z</dcterms:modified>
  <cp:revision>160</cp:revision>
  <dc:subject/>
  <dc:title>СОВЕТ ДЕПУТАТОВ</dc:title>
</cp:coreProperties>
</file>